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(MODELO AUDITORIA - CERTIFICACION PARA ACREDITAR LA CREACION DE EMPLEO EN LOS PROYECTOS DE ESPECIAL INTERES)</w:t>
      </w:r>
    </w:p>
    <w:p>
      <w:pPr>
        <w:pStyle w:val="Normal"/>
        <w:rPr>
          <w:sz w:val="24"/>
        </w:rPr>
      </w:pPr>
      <w:r>
        <w:rPr>
          <w:sz w:val="24"/>
        </w:rPr>
        <w:t>(NOMBRE EMPRESA AUDITORA), con domicilio en ............... con C.I.F. ............., inscrita en el Registro Oficial de Auditores de Cuentas con el número, y en su nombre y representación D. (nombre del auditor), con D.N.I. nº ...................., ha procedido a la verificación del incremento de empleo habido en la empresa (nombre de la empresa), titular del expediente PEI ..........................., a petición de D. ........................................., en su calidad de ................... de dicha Sociedad.</w:t>
      </w:r>
    </w:p>
    <w:p>
      <w:pPr>
        <w:pStyle w:val="Normal"/>
        <w:rPr>
          <w:sz w:val="24"/>
        </w:rPr>
      </w:pPr>
      <w:r>
        <w:rPr>
          <w:sz w:val="24"/>
        </w:rPr>
        <w:t>Nuestra auditoría ha tenido en cuenta:</w:t>
      </w:r>
    </w:p>
    <w:p>
      <w:pPr>
        <w:pStyle w:val="Normal"/>
        <w:rPr>
          <w:sz w:val="24"/>
        </w:rPr>
      </w:pPr>
      <w:r>
        <w:rPr>
          <w:sz w:val="24"/>
        </w:rPr>
        <w:t>Las bases para la concesión de subvenciones a la creación de empleo ligada a proyectos de inversión de especial interés para la Comunidad Autónoma del Principado de Asturias, recogidas en el Anexo I de la Resolución de .............., del Instituto de Desarrollo Económico del Principado de Asturias.</w:t>
      </w:r>
    </w:p>
    <w:p>
      <w:pPr>
        <w:pStyle w:val="Normal"/>
        <w:rPr>
          <w:sz w:val="24"/>
        </w:rPr>
      </w:pPr>
      <w:r>
        <w:rPr>
          <w:sz w:val="24"/>
        </w:rPr>
        <w:t>La Resolución de ........................... del Presidente del Instituto de Desarrollo Económico del Principado de Asturias, por la que se concede una subvención a la empresa ........................................................................., por la creación de empleo ligada a un proyecto de inversión de especial interés, a desarrollar en la Comunidad Autónoma del Principado de Asturias.</w:t>
      </w:r>
    </w:p>
    <w:p>
      <w:pPr>
        <w:pStyle w:val="Normal"/>
        <w:rPr/>
      </w:pPr>
      <w:r>
        <w:rPr>
          <w:sz w:val="24"/>
        </w:rPr>
        <w:t xml:space="preserve">Desde el .........(*).................. (fecha de la solicitud de subvención ó fecha de presentación de la ayuda solicitada en su día por otra vía de subvención para el proyecto de inversión), hasta el ........(+)................ (fecha en la que se han creado la totalidad de los puestos de trabajo exigidos en la Resolución si ésta es anterior a la fecha máxima establecida en la Resolución para crear dichos puestos; en otro caso, esta última), se han creado ................ puestos de trabajo, con las modalidades de contratos recogidos en las Bases de la Convocatoria de estas ayudas.   </w:t>
      </w:r>
      <w:r>
        <w:rPr>
          <w:b/>
          <w:i/>
          <w:color w:val="FF0000"/>
          <w:sz w:val="24"/>
        </w:rPr>
        <w:t>Ninguno de estos puestos de trabajo creados ha sido objeto de ayudas para la creación de empleo, que no está ligado a una inversión (Subvenciones de la Consejeria de Industria y empleo a la contratación)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Ninguno de los trabajadores que ocupan estos  puestos de trabajo proviene de otras empresas vinculadas.</w:t>
      </w:r>
    </w:p>
    <w:p>
      <w:pPr>
        <w:pStyle w:val="Normal"/>
        <w:rPr>
          <w:sz w:val="24"/>
        </w:rPr>
      </w:pPr>
      <w:r>
        <w:rPr>
          <w:sz w:val="24"/>
        </w:rPr>
        <w:t>Asímismo se ha mantenido los................ puestos de trabajo, existentes a la fecha (*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ota: En caso de que el proyecto suponga la adquisición de un establecimiento que ha cerrado o habría cerrado, se concretarán los puestos de trabajo de acuerdo con los términos de la Resolución por la que se aprueban estas ayudas.</w:t>
      </w:r>
    </w:p>
    <w:p>
      <w:pPr>
        <w:pStyle w:val="Normal"/>
        <w:rPr/>
      </w:pPr>
      <w:r>
        <w:rPr/>
        <w:t xml:space="preserve">Centro de trabajo objeto del proyecto: </w:t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1701"/>
        <w:gridCol w:w="1701"/>
        <w:gridCol w:w="1701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abajadores a</w:t>
            </w:r>
          </w:p>
          <w:p>
            <w:pPr>
              <w:pStyle w:val="Normal"/>
              <w:spacing w:before="0" w:after="0"/>
              <w:rPr/>
            </w:pPr>
            <w:r>
              <w:rPr/>
              <w:t>Fech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abajadores a</w:t>
            </w:r>
          </w:p>
          <w:p>
            <w:pPr>
              <w:pStyle w:val="Normal"/>
              <w:spacing w:before="0" w:after="0"/>
              <w:rPr/>
            </w:pPr>
            <w:r>
              <w:rPr/>
              <w:t>Fech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eación Neta</w:t>
            </w:r>
          </w:p>
          <w:p>
            <w:pPr>
              <w:pStyle w:val="Normal"/>
              <w:spacing w:before="0" w:after="0"/>
              <w:rPr/>
            </w:pPr>
            <w:r>
              <w:rPr/>
              <w:t>Empleo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efinidos t/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efinidos t/parcial equival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ácticas t/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ácticas t/parcial equival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rmación t/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rmación t/parcial equival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endizaje t/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endizaje t/parcial equival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 creación empl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ros contra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o centros de trabajo en Asturias: ___________________</w:t>
      </w:r>
    </w:p>
    <w:tbl>
      <w:tblPr>
        <w:tblW w:w="6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1701"/>
        <w:gridCol w:w="1701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abajadores a</w:t>
            </w:r>
          </w:p>
          <w:p>
            <w:pPr>
              <w:pStyle w:val="Normal"/>
              <w:spacing w:before="0" w:after="0"/>
              <w:rPr/>
            </w:pPr>
            <w:r>
              <w:rPr/>
              <w:t>Fech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abajadores a</w:t>
            </w:r>
          </w:p>
          <w:p>
            <w:pPr>
              <w:pStyle w:val="Normal"/>
              <w:spacing w:before="0" w:after="0"/>
              <w:rPr/>
            </w:pPr>
            <w:r>
              <w:rPr/>
              <w:t>Fecha: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efinidos t/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efinidos t/parcial equival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ácticas t/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ácticas t/parcial equival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rmación t/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rmación t/parcial equival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endizaje t/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endizaje t/parcial equival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ros contra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Que desde el ............(+)................., hasta el ................. (2 años después), para los ................ puestos de trabajo creados, la empresa ha soportado los costes salariales que se detallan en los cuadros adjuntos y que suponen un total de …………………. Eur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Y para que conste y surta efectos ante el Instituto de Desarrollo Económico del Principado de Asturias, expido la presente en   ………….. a 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UESTO DE TRABAJO: _______________________</w:t>
      </w:r>
    </w:p>
    <w:p>
      <w:pPr>
        <w:pStyle w:val="Normal"/>
        <w:rPr>
          <w:sz w:val="24"/>
        </w:rPr>
      </w:pPr>
      <w:r>
        <w:rPr>
          <w:sz w:val="24"/>
        </w:rPr>
        <w:t>Persona/s en este puesto de trabajo, durante los dos años considerados a efectos de cálculo del coste salarial:</w:t>
      </w:r>
    </w:p>
    <w:p>
      <w:pPr>
        <w:pStyle w:val="Normal"/>
        <w:rPr>
          <w:sz w:val="24"/>
        </w:rPr>
      </w:pPr>
      <w:r>
        <w:rPr>
          <w:sz w:val="24"/>
        </w:rPr>
        <w:t xml:space="preserve">D. ___________________________________ del ________ al __________ </w:t>
      </w:r>
    </w:p>
    <w:p>
      <w:pPr>
        <w:pStyle w:val="Normal"/>
        <w:rPr>
          <w:sz w:val="24"/>
        </w:rPr>
      </w:pPr>
      <w:r>
        <w:rPr>
          <w:sz w:val="24"/>
        </w:rPr>
        <w:t>NIF: _______________           Clave contrato: _________</w:t>
      </w:r>
    </w:p>
    <w:p>
      <w:pPr>
        <w:pStyle w:val="Normal"/>
        <w:rPr>
          <w:sz w:val="24"/>
        </w:rPr>
      </w:pPr>
      <w:r>
        <w:rPr>
          <w:sz w:val="24"/>
        </w:rPr>
        <w:t>D. ___________________________________ del ________ al __________</w:t>
      </w:r>
    </w:p>
    <w:p>
      <w:pPr>
        <w:pStyle w:val="Normal"/>
        <w:rPr/>
      </w:pPr>
      <w:r>
        <w:rPr/>
        <w:t>NIF: _______________           Clave contrato: _________</w:t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2231"/>
        <w:gridCol w:w="2231"/>
        <w:gridCol w:w="2231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s/Añ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ario Brut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g. Social cargo empres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 Cost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ero/200.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brero/200.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 COSTE SALARIAL 2 AÑO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ando proceda la relación anterior podra ser sustituida por otra u otras en las que quede identificado los puestos y/o los trabajadores, el coste de su  Salario Bruto,  el de la  Seg. Social cargo empresa y  el Total Coste mensual y/o an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74" w:gutter="0" w:header="720" w:top="1701" w:footer="720" w:bottom="16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Next LT 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jc w:val="both"/>
    </w:pPr>
    <w:rPr>
      <w:rFonts w:ascii="FrutigerNext LT Regular" w:hAnsi="FrutigerNext LT Regular" w:eastAsia="Times New Roman" w:cs="FrutigerNext LT Regular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Fuentedeprrafopredeter">
    <w:name w:val="Fuente de párrafo predeter."/>
    <w:qFormat/>
    <w:rPr/>
  </w:style>
  <w:style w:type="character" w:styleId="EstiloCorreo15">
    <w:name w:val="EstiloCorreo15"/>
    <w:basedOn w:val="Fuentedeprrafopredeter"/>
    <w:qFormat/>
    <w:rPr>
      <w:color w:val="427D64"/>
    </w:rPr>
  </w:style>
  <w:style w:type="character" w:styleId="EncabezadoCar">
    <w:name w:val="Encabezado Car"/>
    <w:basedOn w:val="Fuentedeprrafopredeter"/>
    <w:qFormat/>
    <w:rPr>
      <w:rFonts w:ascii="FrutigerNext LT Regular" w:hAnsi="FrutigerNext LT Regular" w:cs="FrutigerNext LT Regular"/>
      <w:szCs w:val="24"/>
    </w:rPr>
  </w:style>
  <w:style w:type="character" w:styleId="PiedepginaCar">
    <w:name w:val="Pie de página Car"/>
    <w:basedOn w:val="Fuentedeprrafopredeter"/>
    <w:qFormat/>
    <w:rPr>
      <w:rFonts w:ascii="FrutigerNext LT Regular" w:hAnsi="FrutigerNext LT Regular" w:cs="FrutigerNext LT Regular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2:00Z</dcterms:created>
  <dc:creator/>
  <dc:description/>
  <cp:keywords/>
  <dc:language>en-US</dc:language>
  <cp:lastModifiedBy/>
  <dcterms:modified xsi:type="dcterms:W3CDTF">2018-01-10T07:42:00Z</dcterms:modified>
  <cp:revision>1</cp:revision>
  <dc:subject/>
  <dc:title/>
</cp:coreProperties>
</file>